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color w:val="000080"/>
        </w:rPr>
      </w:pPr>
      <w:r>
        <w:rPr>
          <w:rFonts w:cs="Arial" w:ascii="Book Antiqua" w:hAnsi="Book Antiqua"/>
          <w:b/>
          <w:color w:val="000080"/>
        </w:rPr>
        <w:t>SCHEDA DI REGISTRAZIONE ALL’EVENTO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80"/>
          <w:sz w:val="22"/>
          <w:szCs w:val="22"/>
        </w:rPr>
      </w:pPr>
      <w:r>
        <w:rPr>
          <w:rFonts w:cs="Arial" w:ascii="Book Antiqua" w:hAnsi="Book Antiqua"/>
          <w:b/>
          <w:color w:val="00008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  <w:t xml:space="preserve">TITOLO, LUOGO E DATA DELL’EVENTO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Ciclo Itinerante di 6 incontri a tema. Il PON Ricerca nelle Regioni dell’Obiettivo 1: l’esperienza nella Regione Calabria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Reggio Calabria - </w:t>
      </w:r>
      <w:r>
        <w:rPr>
          <w:rFonts w:cs="Book Antiqua" w:ascii="Book Antiqua" w:hAnsi="Book Antiqua"/>
          <w:color w:val="FF0000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27 giugno 2006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333333"/>
          <w:sz w:val="20"/>
          <w:szCs w:val="20"/>
        </w:rPr>
      </w:pPr>
      <w:r>
        <w:rPr>
          <w:rFonts w:cs="Book Antiqua" w:ascii="Book Antiqua" w:hAnsi="Book Antiqua"/>
          <w:b/>
          <w:color w:val="333333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993300"/>
          <w:sz w:val="20"/>
          <w:szCs w:val="20"/>
          <w:u w:val="single"/>
        </w:rPr>
        <w:t>Istruzioni per la compilazione</w:t>
      </w:r>
      <w:r>
        <w:rPr>
          <w:rFonts w:cs="Book Antiqua" w:ascii="Book Antiqua" w:hAnsi="Book Antiqua"/>
          <w:color w:val="333333"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3333"/>
          <w:sz w:val="20"/>
          <w:szCs w:val="20"/>
        </w:rPr>
        <w:t>Per compilare il modulo è sufficiente: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333333"/>
          <w:sz w:val="20"/>
          <w:szCs w:val="20"/>
        </w:rPr>
        <w:t xml:space="preserve">digitare direttamente il testo richiesto all’interno delle celle grigie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instrText xml:space="preserve"> FORMTEXT </w:instrText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fldChar w:fldCharType="separate"/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fldChar w:fldCharType="end"/>
      </w:r>
      <w:r>
        <w:rPr>
          <w:rFonts w:cs="Book Antiqua" w:ascii="Book Antiqua" w:hAnsi="Book Antiqua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333333"/>
          <w:sz w:val="20"/>
          <w:szCs w:val="20"/>
        </w:rPr>
        <w:t xml:space="preserve">selezionare un valore dalle liste predefinite cliccando con il mouse una sola volta all’interno del box </w:t>
      </w:r>
      <w:r>
        <w:fldChar w:fldCharType="begin">
          <w:ffData>
            <w:name w:val="Controllo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Book Antiqua" w:ascii="Book Antiqua" w:hAnsi="Book Antiqua"/>
          <w:color w:val="333333"/>
        </w:rPr>
        <w:instrText xml:space="preserve"> FORMCHECKBOX </w:instrText>
      </w:r>
      <w:r>
        <w:rPr>
          <w:sz w:val="20"/>
          <w:szCs w:val="20"/>
          <w:rFonts w:cs="Book Antiqua" w:ascii="Book Antiqua" w:hAnsi="Book Antiqua"/>
          <w:color w:val="333333"/>
        </w:rPr>
        <w:fldChar w:fldCharType="separate"/>
      </w:r>
      <w:bookmarkStart w:id="0" w:name="__Fieldmark__1_882540449"/>
      <w:bookmarkStart w:id="1" w:name="__Fieldmark__1_882540449"/>
      <w:bookmarkEnd w:id="1"/>
      <w:r>
        <w:rPr>
          <w:rFonts w:cs="Book Antiqua" w:ascii="Book Antiqua" w:hAnsi="Book Antiqua"/>
          <w:color w:val="333333"/>
          <w:sz w:val="20"/>
          <w:szCs w:val="20"/>
        </w:rPr>
      </w:r>
      <w:r>
        <w:rPr>
          <w:sz w:val="20"/>
          <w:szCs w:val="20"/>
          <w:rFonts w:cs="Book Antiqua" w:ascii="Book Antiqua" w:hAnsi="Book Antiqua"/>
          <w:color w:val="333333"/>
        </w:rPr>
        <w:fldChar w:fldCharType="end"/>
      </w:r>
      <w:r>
        <w:rPr>
          <w:rFonts w:cs="Book Antiqua" w:ascii="Book Antiqua" w:hAnsi="Book Antiqua"/>
          <w:color w:val="333333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3333"/>
          <w:sz w:val="20"/>
          <w:szCs w:val="20"/>
        </w:rPr>
        <w:t>Il modulo non consente di digitare testo o effettuare modifiche al di fuori dei campi sopra indicati.</w:t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Book Antiqua" w:ascii="Book Antiqua" w:hAnsi="Book Antiqua"/>
          <w:b/>
          <w:color w:val="003366"/>
          <w:sz w:val="22"/>
          <w:szCs w:val="22"/>
        </w:rPr>
        <w:t>DATI NECESSARI PER LA REGISTRAZIONE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589"/>
        <w:gridCol w:w="1340"/>
        <w:gridCol w:w="1189"/>
        <w:gridCol w:w="823"/>
        <w:gridCol w:w="808"/>
        <w:gridCol w:w="1262"/>
        <w:gridCol w:w="598"/>
        <w:gridCol w:w="1053"/>
        <w:gridCol w:w="598"/>
      </w:tblGrid>
      <w:tr>
        <w:trPr/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nome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ognome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2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profilo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2" w:name="__Fieldmark__4_882540449"/>
            <w:bookmarkStart w:id="3" w:name="__Fieldmark__4_882540449"/>
            <w:bookmarkEnd w:id="3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ipendente pubblico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4" w:name="__Fieldmark__5_882540449"/>
            <w:bookmarkStart w:id="5" w:name="__Fieldmark__5_882540449"/>
            <w:bookmarkEnd w:id="5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mprenditor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6" w:name="__Fieldmark__6_882540449"/>
            <w:bookmarkStart w:id="7" w:name="__Fieldmark__6_882540449"/>
            <w:bookmarkEnd w:id="7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Consulente/Libero professionista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8" w:name="__Fieldmark__7_882540449"/>
            <w:bookmarkStart w:id="9" w:name="__Fieldmark__7_882540449"/>
            <w:bookmarkEnd w:id="9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Dipendente di azienda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0" w:name="__Fieldmark__8_882540449"/>
            <w:bookmarkStart w:id="11" w:name="__Fieldmark__8_882540449"/>
            <w:bookmarkEnd w:id="11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udent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2" w:name="__Fieldmark__9_882540449"/>
            <w:bookmarkStart w:id="13" w:name="__Fieldmark__9_882540449"/>
            <w:bookmarkEnd w:id="13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icercator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4" w:name="__Fieldmark__10_882540449"/>
            <w:bookmarkStart w:id="15" w:name="__Fieldmark__10_882540449"/>
            <w:bookmarkEnd w:id="15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ocente/Assistente universitario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6" w:name="__Fieldmark__11_882540449"/>
            <w:bookmarkStart w:id="17" w:name="__Fieldmark__11_882540449"/>
            <w:bookmarkEnd w:id="17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tro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011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2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 xml:space="preserve">ente o azienda 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di appartenenza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indirizzo</w:t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ittà</w:t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ap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  <w:tc>
          <w:tcPr>
            <w:tcW w:w="43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ufficio di appartenenza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color w:val="FF0000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Funzione o qualifica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email n.1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>*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email n.2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telefono ufficio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>*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ellulare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 campi contrassegnati con l’asterisco sono obbligatori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Book Antiqua" w:hAnsi="Book Antiqua"/>
          <w:sz w:val="22"/>
          <w:szCs w:val="22"/>
        </w:rPr>
        <w:t>Ai sensi della legge n 675 del 31/12/1996 autorizzo il MIUR al trattamento dei miei dati personali per l’inserimento nella banca dati della segreteria organizzativa dell’evento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18" w:name="__Fieldmark__23_882540449"/>
      <w:bookmarkStart w:id="19" w:name="__Fieldmark__23_882540449"/>
      <w:bookmarkEnd w:id="19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autorizzo                         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0" w:name="__Fieldmark__24_882540449"/>
      <w:bookmarkStart w:id="21" w:name="__Fieldmark__24_882540449"/>
      <w:bookmarkEnd w:id="21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non autorizzo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Firma…………………………………………………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Ai sensi della legge n 675 del 31/12/1996 esprimo autorizzo il MIUR al trattamento dei miei dati personali per l’invio di ulteriori inviti e/o informative a future iniziative analoghe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2" w:name="__Fieldmark__25_882540449"/>
      <w:bookmarkStart w:id="23" w:name="__Fieldmark__25_882540449"/>
      <w:bookmarkEnd w:id="23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autorizzo                         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4" w:name="__Fieldmark__26_882540449"/>
      <w:bookmarkStart w:id="25" w:name="__Fieldmark__26_882540449"/>
      <w:bookmarkEnd w:id="25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non autorizzo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Firma………………………………………………….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NB</w:t>
      </w:r>
      <w:r>
        <w:rPr>
          <w:rFonts w:cs="Book Antiqua" w:ascii="Book Antiqua" w:hAnsi="Book Antiqua"/>
          <w:sz w:val="22"/>
          <w:szCs w:val="22"/>
        </w:rPr>
        <w:t xml:space="preserve"> Si prega di restituire il modulo compilato e firmato alla segreteria organizzativa dell’evento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esclusivamente via fax al numero 065849.7286. </w:t>
      </w:r>
      <w:r>
        <w:rPr>
          <w:rFonts w:cs="Book Antiqua" w:ascii="Book Antiqua" w:hAnsi="Book Antiqua"/>
          <w:sz w:val="22"/>
          <w:szCs w:val="22"/>
        </w:rPr>
        <w:t>Grazie per la gentile collaborazione</w:t>
      </w:r>
    </w:p>
    <w:sectPr>
      <w:headerReference w:type="default" r:id="rId2"/>
      <w:type w:val="nextPage"/>
      <w:pgSz w:w="11906" w:h="16838"/>
      <w:pgMar w:left="1134" w:right="1134" w:gutter="0" w:header="709" w:top="170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30655" cy="7835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3065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86300</wp:posOffset>
          </wp:positionH>
          <wp:positionV relativeFrom="paragraph">
            <wp:posOffset>-38735</wp:posOffset>
          </wp:positionV>
          <wp:extent cx="1447165" cy="587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4716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55880</wp:posOffset>
              </wp:positionV>
              <wp:extent cx="1143000" cy="69088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3000" cy="690840"/>
                        <a:chOff x="0" y="0"/>
                        <a:chExt cx="1143000" cy="690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8600" y="0"/>
                          <a:ext cx="685800" cy="46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46224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UNIONE EUROPE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4.4pt;width:90pt;height:54.4pt" coordorigin="0,-88" coordsize="1800,108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60;top:-88;width:1079;height:732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640;width:179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UNIONE EUROPE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eastAsia="Times New Roman" w:cs="Courier New"/>
      <w:color w:val="FF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 REGISTRAZIONE VIA WE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7:28:00Z</dcterms:created>
  <dc:creator>fedelis</dc:creator>
  <dc:description/>
  <dc:language>en-US</dc:language>
  <cp:lastModifiedBy>.</cp:lastModifiedBy>
  <cp:lastPrinted>2005-05-11T16:28:00Z</cp:lastPrinted>
  <dcterms:modified xsi:type="dcterms:W3CDTF">2006-06-20T07:28:00Z</dcterms:modified>
  <cp:revision>2</cp:revision>
  <dc:subject/>
  <dc:title>Klsd sd sdj òds òld gòdfl lòdgòlfdglòkgkàòk dfgà àk dfàgkàdfkdfàgk àdfgk àdfàk àk àgkàògf àòdfkg àògàògf àògf àòòk gfàòdfkà òk</dc:title>
</cp:coreProperties>
</file>